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образование Брюховецкий район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. Переясловская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ое казенное специальное учебно-воспитательное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реждение закрытого типа специальная общеобразовательная школа Краснодарского края для обучающихся с девиантным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бщественно опасным) поведением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ind w:right="-569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ind w:right="-569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шением педагогического совета 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ind w:right="-569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6 августа 2016 года протокол №1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ind w:right="-569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ind w:right="-569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__________Н. А. Лысенков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ind w:right="-569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БОЧАЯ    ПРОГРАММА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усскому языку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ровень образования (класс)  основное общее, 5-9 класс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часов: 748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ель    Зимовец Наталья Викторовна, Москаленко Ольга Сергеевна</w:t>
      </w:r>
    </w:p>
    <w:p>
      <w:pPr>
        <w:pStyle w:val="Normal"/>
        <w:shd w:fill="FFFFFF" w:val="clear"/>
        <w:tabs>
          <w:tab w:val="clear" w:pos="708"/>
          <w:tab w:val="left" w:pos="1275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276" w:right="1418" w:gutter="0" w:header="0" w:top="567" w:footer="5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758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разработана в соответствии с ФКГОС – 2004 и на основ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имерной программы по русскому языку для общеобразовательных учреждений. 5-9 классы. –М.: «Просвещение», 2010 г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Calibri"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разработана на основе Примерной программы по русскому языку 5-9 класс (Москва «Просвещение» 2010)</w:t>
      </w:r>
    </w:p>
    <w:p>
      <w:pPr>
        <w:pStyle w:val="Style17"/>
        <w:shd w:fill="FFFFFF" w:val="clear"/>
        <w:ind w:left="0"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 по русскому языку для основной школы обеспечивает преемственность обучения с подготовкой учащихся в начальной школе и разработана на основе Примерной программы основного общего образования по русскому языку, созданной с учёто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709" w:hanging="283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709" w:hanging="283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даментального ядра содержания общего образования по русскому язык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ind w:left="709" w:hanging="283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ребований к результатам освоения основной образовательной программы основного общего образования;</w:t>
      </w:r>
    </w:p>
    <w:p>
      <w:pPr>
        <w:pStyle w:val="Normal"/>
        <w:shd w:fill="FFFFFF" w:val="clear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 реализует следующие основные функции:</w:t>
      </w:r>
    </w:p>
    <w:p>
      <w:pPr>
        <w:pStyle w:val="Style17"/>
        <w:numPr>
          <w:ilvl w:val="0"/>
          <w:numId w:val="5"/>
        </w:numPr>
        <w:shd w:fill="FFFFFF" w:val="clear"/>
        <w:ind w:left="0"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о-методическую;</w:t>
      </w:r>
    </w:p>
    <w:p>
      <w:pPr>
        <w:pStyle w:val="Style17"/>
        <w:numPr>
          <w:ilvl w:val="0"/>
          <w:numId w:val="5"/>
        </w:numPr>
        <w:shd w:fill="FFFFFF" w:val="clear"/>
        <w:ind w:left="0"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онно-планирующую;</w:t>
      </w:r>
    </w:p>
    <w:p>
      <w:pPr>
        <w:pStyle w:val="Style17"/>
        <w:numPr>
          <w:ilvl w:val="0"/>
          <w:numId w:val="5"/>
        </w:numPr>
        <w:shd w:fill="FFFFFF" w:val="clear"/>
        <w:ind w:left="0"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ующую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нформационно-методическая функ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зволяет всем участникам учебно-воспитательного процесса получить представление о целях, содержании, общей стратегии 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Normal"/>
        <w:shd w:fill="FFFFFF" w:val="clear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рганизационно-планирующая функ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Normal"/>
        <w:shd w:fill="FFFFFF" w:val="clear"/>
        <w:ind w:firstLine="36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тролирующая функ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 служит ориентиром при тематическом планировании курса. Программа определяет инвариантную (обязательную) часть учебного курса, за пределами которого остается возможность выбора вариативной составляющей содержания образования. При этом  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 остается за учителем.</w:t>
      </w:r>
    </w:p>
    <w:p>
      <w:pPr>
        <w:pStyle w:val="Normal"/>
        <w:shd w:fill="FFFFFF" w:val="clear"/>
        <w:ind w:firstLine="284"/>
        <w:jc w:val="both"/>
        <w:rPr>
          <w:rFonts w:eastAsia="Times New Roman" w:cs="Calibri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клад предмета «Русский (родной) язык» в достижение целей основного общего образования</w:t>
      </w:r>
    </w:p>
    <w:p>
      <w:pPr>
        <w:pStyle w:val="Normal"/>
        <w:shd w:fill="FFFFFF" w:val="clear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ий язык —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</w:t>
      </w:r>
    </w:p>
    <w:p>
      <w:pPr>
        <w:pStyle w:val="Normal"/>
        <w:shd w:fill="FFFFFF" w:val="clear"/>
        <w:ind w:firstLine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предметные образовательные функции родного языка определяют универсальный, обобщающий характер воздействия предмета «Русский (родной) язык» на формирование личности ребенка в процессе его обучения в школе. Русский (родной) язык является основой развития мышления, воображения, интеллектуальных и творческих способностей учащихся; основой самореализации личности, развития способности к самостоятельному усвоению новых знаний и умений, включая организацию учебной деятельности. Родной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усски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Родной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учение русского языка в основной школе направлено на достижение следующих цел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284" w:hanging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284" w:hanging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вершенствов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284" w:hanging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во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284" w:hanging="284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ирова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hd w:fill="FFFFFF" w:val="clear"/>
        <w:ind w:left="284" w:hanging="0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 New Roman" w:cs="Calibri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 УЧЕБНОГО ПРЕДМЕТА «РУССКИЙ  (РОДНОЙ) ЯЗЫК»</w:t>
      </w:r>
    </w:p>
    <w:p>
      <w:pPr>
        <w:pStyle w:val="Normal"/>
        <w:shd w:fill="FFFFFF" w:val="clear"/>
        <w:ind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курса русского (родного) языка в основной школе обусловлено общей нацеленностью образовательного процесса на достижен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х и предмет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целей обучения, что возможно на основ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петентностного подхо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торый обеспечивает формирование и развити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ой, языковой и лингвистической (языковедческой) и культуроведческой компетенций.</w:t>
      </w:r>
    </w:p>
    <w:p>
      <w:pPr>
        <w:pStyle w:val="Normal"/>
        <w:shd w:fill="FFFFFF" w:val="clear"/>
        <w:ind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shd w:fill="FFFFFF" w:val="clear"/>
        <w:ind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зыковая и лингвистическ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уча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</w:t>
      </w:r>
    </w:p>
    <w:p>
      <w:pPr>
        <w:pStyle w:val="Normal"/>
        <w:shd w:fill="FFFFFF" w:val="clear"/>
        <w:ind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льтуроведческая компетенция 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shd w:fill="FFFFFF" w:val="clear"/>
        <w:ind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иление коммуникативно-деятельностной направленности курса русского (родного) языка, нацеленность его на метапредметные результаты обучения являются важнейшими условиями формирования функциональной грамотности как способности человека максимально быстро адаптироваться во внешней среде и активно в ней функционировать.</w:t>
      </w:r>
    </w:p>
    <w:p>
      <w:pPr>
        <w:pStyle w:val="Normal"/>
        <w:shd w:fill="FFFFFF" w:val="clear"/>
        <w:ind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 индикаторами функциональной грамотности, имеющей метапредметный статус, являются:</w:t>
      </w:r>
    </w:p>
    <w:p>
      <w:pPr>
        <w:pStyle w:val="Normal"/>
        <w:shd w:fill="FFFFFF" w:val="clear"/>
        <w:ind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 универсальные учебные дейст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: 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.;</w:t>
      </w:r>
    </w:p>
    <w:p>
      <w:pPr>
        <w:pStyle w:val="Normal"/>
        <w:shd w:fill="FFFFFF" w:val="clear"/>
        <w:ind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 универсальные учебные действ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сновные содержательные линии</w:t>
      </w:r>
    </w:p>
    <w:p>
      <w:pPr>
        <w:pStyle w:val="Normal"/>
        <w:shd w:fill="FFFFFF" w:val="clear"/>
        <w:ind w:firstLine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ность курса русского (родного) языка на формирование коммуникативной, языковой и лингвистической (языковедческой) и культуроведческой компетенций нашла отражение в структуре программы. В ней выделяются три сквозные содержательные линии, обеспечивающие формирование указанных компетенц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, обеспечивающее формирование коммуникативной компетен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, обеспечивающее формирование языковой и лингвистической (языковедческой) компетен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, обеспечивающее формирование культуроведческой компетенци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ервая содержательная ли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а в программе разделами, изучение которых направлено на сознательное формирование навыков речевого общения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Речь и речевое общение», «Речевая деятельность», «Текст», «Функциональные разновидности языка»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торая содержательная ли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ключает разделы, отражающие устройство языка и особенности функционирования языковых единиц: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бщие сведения о языке», «Фонетика и орфоэпия», «Графика», «Морфемика и словообразование», «Лексикология и фразеология», «Морфология», «Синтаксис», «Культура речи», «Правописание: орфография и пунктуация»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Третья содержательная ли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а в программе раздело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Язык и культура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зучение которого позволит раскрыть связь языка с историей и культурой народа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учебном процессе указанные содержательные линии неразрывно взаимосвязаны и интегрированы. При изучении каждого раздела курса учащиеся не только получают соответствующие знания и овладевают необходимыми умениями и навыками, но и совершенствуют виды речевой деятельности, развивают различные коммуникативные умения, а также углубляют представление о родном языке как национально-культурном феномене.</w:t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ЕСТО ПРЕДМЕТА «РУССКИЙ (РОДНОЙ) ЯЗЫК» В УЧЕБНОМ ПЛАНЕ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едеральный базисный (образовательный) учебный план для образовательных учреждений Российской Федерации, предусматривает обязательное изучение русского (родного) языка на этапе основного общего образования в объеме 735 ч. В том числе: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5 классе — 175 ч.,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6 классе — 210 ч., 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7 классе — 140 ч.,  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8 классе — 105 ч.,  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9 классе — 105 ч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о школьным учебным планом  2016-2017 года  на изучение русского языка в 5-9 классах отведено большее количество часов, чем предусматривает Примерная программа – 748ч. В том числе: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5 классе — 204 ч.,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6 классе — 204 ч., 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7 классе — 136 ч.,  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8 классе — 102 ч.,  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9 классе — 102 ч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Times New Roman" w:cs="Calibri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ЛИЧНОСТНЫЕ, МЕТАПРЕДМЕТНЫЕ И ПРЕДМЕТНЫЕ РЕЗУЛЬТАТЫ </w:t>
      </w:r>
    </w:p>
    <w:p>
      <w:pPr>
        <w:pStyle w:val="Normal"/>
        <w:shd w:fill="FFFFFF" w:val="clear"/>
        <w:ind w:left="660" w:hanging="0"/>
        <w:jc w:val="both"/>
        <w:rPr>
          <w:rFonts w:eastAsia="Times New Roman" w:cs="Calibri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СВО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А  «РУССКИЙ  (РОДНОЙ) ЯЗЫК»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всеми видами речевой деятельности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удирование и чтение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 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ворение и письмо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-обмен мнениями и др.; сочетание разных видов диалога)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своения выпускниками основной школы программы по русскому (родному) языку являю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ОЕ СОДЕРЖАНИЕ УЧЕБНОГО ПРЕДМЕТА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оммуникативная  компетенц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ь и речевое общение. Речь устная и письменная, диалогическая и монологическа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феры речевого общ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Функциональные разновидности языка (разговорная речь, функциональные стили: научный, публицистический, официально-деловой; язык художественной литературы), их основные особенности. Ситуации речевого обще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жанры научног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тзыв, реферат, выступление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докла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атья, реценз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публицистическог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ыступление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статья, интервью, очерк),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ициально-деловог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списка, довер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заявление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зю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стилей, разговорной (рассказ, беседа, спор) речи. Культура речи. Критерии культуры реч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 как продукт речевой деятельности. Функционально-смысловые типы текста: повествование, описание, рассуждение. Структура текста. Основные виды информационной переработки текста: план, конспект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нотац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нализ текста с точки зрения его темы, основной мысли, структуры, принадлежности к функционально-смысловому типу, определенной функциональной разновидности языка, определенному стилю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основными видами речевой деятельности: аудированием (слушанием), говорением, чтением, письмом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е восприятие устной и письменной речи в соответствии с ситуацией речевого общения. Создание устных монологических и диалогических высказываний на актуальные социально-культурные, нравственно-этические, бытовые, учебные темы в соответствии с целями и ситуацией обще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различными видами чтения (ознакомительное, изучающее, просмотровое), приемами работы с учебной книгой и другими информационными источниками, включая ресурсы Интернет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ожение содержания прослушанного или прочитанного текста (подробное, сжатое, выборочное). Написание сочинений различных видов; создание текстов разных стилей и жанров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тезис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нспект, отзыв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ценз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ннотаци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исьмо;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списка, доверен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заявление.</w:t>
      </w:r>
    </w:p>
    <w:p>
      <w:pPr>
        <w:pStyle w:val="Normal"/>
        <w:shd w:fill="FFFFFF" w:val="clear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Языковая и лингвистическая (языковедческая) компетенции</w:t>
      </w:r>
    </w:p>
    <w:p>
      <w:pPr>
        <w:pStyle w:val="Normal"/>
        <w:shd w:fill="FFFFFF" w:val="clear"/>
        <w:jc w:val="both"/>
        <w:rPr>
          <w:rFonts w:eastAsia="Times New Roman" w:cs="Calibri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Общие сведения о языке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ь языка в жизни человека и общества. Русский язык – национальный язык русского народа, государственный язык Российской Федерации и язык межнационального общения. Русский язык – язык русской художественной литературы. Русский язык как развивающееся явление. Лексические и фразеологические новации последних лет. Понятие о русском литературном языке и его нормах. Основные лингвистические словари. Извлечение необходимой информации из словарей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ка о русском языке и ее основные разделы. Краткие сведения о выдающихся отечественных лингвистах.</w:t>
      </w:r>
    </w:p>
    <w:p>
      <w:pPr>
        <w:pStyle w:val="Normal"/>
        <w:shd w:fill="FFFFFF" w:val="clear"/>
        <w:jc w:val="both"/>
        <w:rPr>
          <w:rFonts w:eastAsia="Times New Roman" w:cs="Calibri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Система языка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нетика. Орфоэп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средства звуковой стороны речи: звуки речи, слог, ударение, интонация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стема гласных и согласных звуков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менение звуков в речевом потоке. Соотношение звука и буквы. 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лементы фонетической транскрипци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орфоэпические нормы русского литературного язык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язь фонетики с графикой и орфографией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выразительные средства фонетики.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ьное произношение слов и интонирование предложений. 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собственной и чужой речи с точки зрения орфоэпических и интонационных норм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знаний и умений по фонетике в практике правописа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Состав слова (Морфемика) и словообразование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орфема – минимальная значимая единица языка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иды морфем: корень, приставка, суффикс.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ередование звуков в морфемах. 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 слов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способы образования слов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выразительные средства морфемики и словообразова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знаний и умений по морфемике и словообразованию в практике правописа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ексика и фразеолог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о – основная единица язык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ческое значение слова. Однозначные и многозначные слова; прямое и переносное значения слов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онимы. Антонимы. Омонимы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илистически окрашенная лексика русского язык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онно русские и заимствованные слов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ка общеупотребительная и лексика ограниченного употребле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азеологизмы; их значение и употребление. Пословицы, поговорки, афоризмы и крылатые слова как явления фразеологической системы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об этимологии, истории происхождения слов и фразеологизмов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лексические нормы современного русского литературного язык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выразительные средства лексики и фразеологи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ение лексических средств в соответствии со значением, сферой и ситуацией общения. Оценка своей и чужой речи с точки зрения точного, уместного и выразительного словоупотребле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орфолог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частей речи в русском языке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ые части речи, их грамматическое значение, морфологические признаки, синтаксическая роль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жебные части реч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дометия и звукоподражательные слов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морфологические нормы русского литературного язык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выразительные средства морфологи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ение форм слов различных частей речи в соответствии с нормами современного русского литературного язык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знаний и умений по морфологии в практике правописа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нтаксис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осочетание и предложение как основные единицы синтаксис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таксические связи слов в словосочетании и предложени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ы предложений по цели высказывания и эмоциональной окраске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амматическая (предикативная) основа предложения. Предложения простые и сложные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ные и второстепенные члены предложения и способы их выраже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 двусоставные и односоставные, распространенные и нераспространенные, полные и неполные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родные члены предложения. Обособленные члены предложе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щения. Вводные, вставные слова и конструкци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 сложносочиненные, сложноподчиненные, бессоюзные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ные предложения с различными видами связ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ы передачи чужой реч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. Деление текста на смысловые части и основные средства связи между ним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синтаксические нормы современного русского литературного язык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выразительные средства синтаксис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ение синтаксических конструкций в соответствии с нормами русского литературного язык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знаний и умений по синтаксису в практике правописания.</w:t>
      </w:r>
    </w:p>
    <w:p>
      <w:pPr>
        <w:pStyle w:val="Normal"/>
        <w:shd w:fill="FFFFFF" w:val="clear"/>
        <w:jc w:val="both"/>
        <w:rPr>
          <w:rFonts w:eastAsia="Times New Roman" w:cs="Calibri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Правописание: орфография и пунктуац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рфограф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писание гласных и согласных в составе морфем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писание Ъ и Ь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итные, дефисные и раздельные написа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писная и строчная буквы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нос слов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е основных орфографических норм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Пунктуация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и препинания, их функции. Одиночные и парные знаки препина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и препинания в конце предложения, в простом и в сложном предложениях, при прямой речи, цитировании, диалоге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четание знаков препина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ение пунктуационных знаков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Культуроведческая компетенц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ажение в языке культуры и истории народ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ий речевой этикет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единиц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 объяснение их значения с помощью лингвистических словарей (толковых, этимологических и др.)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ТИЧЕСКОЕ ПЛАНИРОВАНИЕ </w:t>
      </w:r>
      <w:bookmarkStart w:id="0" w:name="2"/>
      <w:bookmarkStart w:id="1" w:name="db4d8f2b522435b4248a0814fc9a4e7885e39534"/>
      <w:bookmarkEnd w:id="0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ПРЕДМЕТА ПО КЛАССАМ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5 класс </w:t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3489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аздел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ведени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овторение пройденного в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классах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интаксис. Пунктуация. Культура реч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6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Фонетика. Орфоэпия. Графика и орфография. Культура реч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ексика. Культура реч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орфемика. Орфография. Культура реч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6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орфология. Орфография. Культура реч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3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овторение пройденного в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классе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3"/>
      <w:bookmarkStart w:id="3" w:name="54ec67177ac7a9828fb12188e9b9fba4ea9442d0"/>
      <w:bookmarkStart w:id="4" w:name="3"/>
      <w:bookmarkStart w:id="5" w:name="54ec67177ac7a9828fb12188e9b9fba4ea9442d0"/>
      <w:bookmarkEnd w:id="4"/>
      <w:bookmarkEnd w:id="5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класс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3489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аздел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ведени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овторение пройденного в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класс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9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Лесика и фразеология. Культура реч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ловообразование. Орфография. Культура реч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орфология. Орфография. Культура реч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2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овторение и систематизация пройденного в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класс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0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3489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аздел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ведени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овторение пройденного в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классах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орфология. Орфография. Культура реч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13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овторение пройденного в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классе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3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3489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аздел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ведени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овторение пройденного в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классах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интаксис. Пунктуация. Культура реч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7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овторение пройденного в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классе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3489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аздел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Введени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овторение пройденного в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классах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ложное предложение. Культура реч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80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бщие сведения о язык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истематизация изученного по фонетике, лексике, грамматике и правописанию. Культура реч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МЕТОДИЧЕСКОЕ И МАТЕРИАЛЬНО-ТЕХНИЧЕСКОЕ ОБЕСПЕЧЕНИЕ ПРОГРАММЫ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бно-методический комплекс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Ладыженская Т.А., Баранов М.Т., Тростенцова Л.А. и др. Русский язык. 5 класс: Учебник для общеобразовательных учреждений. М.: Просвещение 2014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Ладыженская Т.А., Баранов М.Т., Тростенцова Л.А. и др. Русский язык. 6 класс: Учебник для общеобразовательных учреждений. М.: Просвещение 2010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Ладыженская Т.А., Баранов М.Т., Тростенцова Л.А. и др. Русский язык. 7 класс: Учебник для общеобразовательных учреждений. М.: Просвещение 2010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Бархударов С.Г., Крючков С.Е. и др. Русский язык. 8 класс: Учебник для общеобразовательных учреждений. М.: Просвещение 2009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Бархударов С. Г., Крючков С. Е.  и др. Русский язык. 9 класс: Учебник для общеобразовательных учреждений. М.: Просвещение 2009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но-измерительные материалы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Контрольно-измерительные материалы. Русский язык: 5 класс/Сост. Н.В.Егорова. М.: ВАКО 2013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Контрольно-измерительные материалы. Русский язык: 6 класс/Сост. Н.В.Егорова. М.: ВАКО 2013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Контрольно-измерительные материалы. Русский язык: 7 класс/Сост. Н.В.Егорова. М.: ВАКО 2013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Контрольно-измерительные материалы. Русский язык:8 класс/Сост. Н.В.Егорова. М.: ВАКО 2013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Контрольно-измерительные материалы. Русский язык: 9 класс/Сост. Н.В.Егорова. М.: ВАКО 2013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лектронные образовательные ресурсы. Образовательные порталы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edu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Образовательный портал «Российской образование»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school.edu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Национальный портал «Российский общеобразовательный портал»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ict.edu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специализированный портал «Информационно-коммуникационные технологии в образовании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valeo.edu.ru/data/index.php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Специализированный портал «Здоровье и образование»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gramota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Справочно-информационный портал «Грамота.ru»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ucheba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Образовательный портал «УЧЕБА»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alledu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“Все образование в интернет”. Образовательный информационный портал.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college.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первый в России образовательный интернет-портал, включающий обучение школьников.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ЛАНИРУЕМЫЕ РЕЗУЛЬТАТЫ ИЗУЧЕНИЯ ПРЕДМЕ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РУССКИЙ  (РОДНОЙ) ЯЗЫК»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Речь и речевое общение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виды монолога (повествование, описание, рассуждение; сочетание разных видов монолога) в различных ситуациях общ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личные виды диалога в ситуациях формального и неформального, межличностного и межкультурного общ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нормы речевого поведения в типичных ситуациях общ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образцы устной монологической и диалогической речи с точки зрения соответствия ситуации речевого общения, достижения коммуникативных целей речевого взаимодействия, уместности использованных языковых средст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упреждать коммуникативные неудачи в процессе речевого обще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упать перед аудиторией с небольшим докладом; публично представлять проект, реферат; публично защищать свою позицию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коллективном обсуждении проблем, аргументировать собственную позицию, доказывать её, убеждать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основные причины коммуникативных неудач и объяснять их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Речевая деятельность Аудирование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м видам аудирования (с полным пониманием аудиотекста, с пониманием основного содержания, с выборочным извлечением информации); передавать содержание аудиотекста в соответствии с заданной коммуникативной задачей в устной форме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формулировать в устной форме тему, коммуникативную задачу, основную мысль, логику изложения учебно-научного, публицистического, официально-делового, художественного аудиотекстов, распознавать в них основную и дополнительную информацию, комментировать её в устной форме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явную и скрытую (подтекстовую) информацию публицистического текста (в том числе в СМИ), анализировать и комментировать её в устной форме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Чтение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одержание прочитанных учебно-научных, публицистических (информационных и аналитических, художественно-публицистического жанров), художественных текстов и воспроизводить их в устной форме в соответствии с ситуацией общения, а также в форме ученического изложения (подробного, выборочного, сжатого), в форме плана, тезисов (в устной и письменной форме)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актические умения ознакомительного, изучающего, просмотрового способов (видов) чтения в соответствии с поставленной коммуникативной задачей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вать схематически представленную информацию в виде связного текст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ёмы работы с учебной книгой, справочниками и другими информационными источниками, включая СМИ и ресурсы Интернет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бирать и систематизировать материал на определённую тему, анализировать отобранную информацию и интерпретировать её в соответствии с поставленной коммуникативной задачей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анализировать, оценивать явную и скрытую (подтекстовую) информацию в прочитанных текстах разной функционально-стилевой и жанровой принадлежност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информацию по заданной проблеме (включая противоположные точки зрения на её решение) из различных источников (учебно-научных текстов, текстов СМИ, в том числе представленных в электронном виде на различных информационных носителях, официально-деловых текстов), высказывать собственную точку зрения на решение проблемы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Говорение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устные монологические и диалогические высказывания (в том числе оценочного характера) на актуальные социально-культурные, нравственно-этические, бытовые, учебные темы (в том числе лингвистические, а также темы, связанные с содержанием других изучаемых учебных предметов) разной коммуникативной направленности в соответствии с целями и ситуацией общения (сообщение, небольшой доклад в ситуации учебно-научного общения, бытовой рассказ о событии, история, участие в беседе, споре)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уждать и чётко формулировать цели, план совместной групповой учебной деятельности, распределение частей работ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из различных источников, систематизировать и анализировать материал на определённую тему и передавать его в устной форме с учётом заданных условий общ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в практике устного речевого общения основные орфоэпические, лексические, грамматические нормы современного русского литературного языка; стилистически корректно использовать лексику и фразеологию, правила речевого этикет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уст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упать перед аудиторией с докладом; публично защищать проект, реферат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 и оценивать речевые высказывания с точки зрения их успешности в достижении прогнозируемого результат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исьмо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письменные монологические высказывания разной коммуникативной направленности с учётом целей и ситуации общения (ученическое сочинение на социально-культурные, нравственно-этические, бытовые и учебные темы, рассказ о событии, тезисы, неофициальное письмо, отзыв, расписка, доверенность, заявление)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агать содержание прослушанного или прочитанного текста (подробно, сжато, выборочно) в форме ученического изложения, а также тезисов, план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в практике письма основные лексические, грамматические, орфографические и пунктуационные нормы современного русского литературного языка; стилистически корректно использовать лексику и фразеологию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рецензии, реферат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аннотации, тезисы выступления, конспект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резюме, деловые письма, объявления с учётом внеязыковых требований, предъявляемых к ним, и в соответствии со спецификой употребления языковых средств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екст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и характеризовать тексты различных типов речи, стилей, жанров с точки зрения смыслового содержания и структуры, а также требований, предъявляемых к тексту как речевому произведению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информационную переработку текста, передавая его содержание в виде плана (простого, сложного), тезисов, схемы, таблицы и т. п.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и редактировать собственные тексты различных типов речи, стилей, жанров с учётом требований к построению связного текст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в устной и письменной форме учебно-научные тексты с учётом внеязыковых требований, предъявляемых к ним, и в соответствии со спецификой употребления в них языковых средств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Функциональные разновидности языка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практическими умениями различать тексты разговорного характера, научные, публицистические, официально-деловые, тексты художественной литературы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и анализировать тексты разных жанров,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устные и письменные высказывания разных стилей, жанров и типов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равлять речевые недостатки, редактировать текст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упать перед аудиторией сверстников с небольшими информационными сообщениями, сообщением и небольшим докладом на учебно-научную тему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и анализировать тексты разговорного характера, научные, публицистические, официально-деловые, тексты художественной литературы с точки зрения специфики использования в них лексических, морфологических, синтаксических средст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тексты различных функциональных стилей и жанров, участвовать в дискуссиях на учебно-научные темы; составлять резюме, деловое письмо, объявление в официально-деловом стиле; готовить выступление, информационную заметку, сочинение-рассуждение в публицистическом стиле; принимать участие в беседах, разговорах, спорах в бытовой сфере общения, соблюдая нормы речевого поведения; создавать бытовые рассказы, истории, писать дружеские письма с учётом внеязыковых требований, предъявляемых к ним, и в соответствии со спецификой употребления языковых средст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образцы публичной речи с точки зрения её композиции, аргументации, языкового оформления, достижения поставленных коммуникативных задач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упать перед аудиторией сверстников с небольшой протокольно-этикетной, развлекательной, убеждающей речью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Общие сведения о языке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овать основные социальные функции русского языка в России и мире, место русского языка среди славянских языков, роль старославянского (церковнославянского) языка в развитии русского язык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различия между литературным языком и диалектами, просторечием, профессиональными разновидностями языка, жаргоном и характеризовать эти различ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использование основных изобразительных средств язык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овать вклад выдающихся лингвистов в развитие русистик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Фонетика и орфоэпия. Графика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фонетический анализ слов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основные орфоэпические правила современного русского литературного язык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необходимую информацию из орфоэпических словарей и справочников; использовать её в различных видах деятельност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знавать основные выразительные средства фонетики (звукопись)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зительно читать прозаические и поэтические текст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необходимую информацию из мультимедийных орфоэпических словарей и справочников; использовать её в различных видах деятельност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орфемика и словообразование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ить слова на морфемы на основе смыслового, грамматического и словообразовательного анализа слов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изученные способы словообразова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и самостоятельно составлять словообразовательные пары и словообразовательные цепочки сл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знания и умения по морфемике и словообразованию в практике правописания, а также при проведении грамматического и лексического анализа слов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овать словообразовательные цепочки и словообразовательные гнёзда, устанавливая смысловую и структурную связь однокоренных сл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знавать основные выразительные средства словообразования в художественной речи и оценивать их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необходимую информацию из морфемных, словообразовательных и этимологических словарей и справочников, в том числе мультимедийных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этимологическую справку для объяснения правописания и лексического значения слов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ексикология и фразеолог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лексический анализ слова, характеризуя лексическое значение, принадлежность слова к группе однозначных или многозначных слов, указывая прямое и переносное значение слова, принадлежность слова к активной или пассивной лексике, а также указывая сферу употребления и стилистическую окраску слов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ировать слова по тематическим группам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к словам синонимы, антоним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знавать фразеологические оборот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лексические нормы в устных и письменных высказываниях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лексическую синонимию как средство исправления неоправданного повтора в речи и как средство связи предложений в тексте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различными видами лексических словарей (толковым словарём, словарём синонимов, антонимов, фразеологическим словарём и др.) и использовать полученную информацию в различных видах деятельност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общие принципы классификации словарного состава русского язык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гументировать различие лексического и грамматического значений слов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знавать омонимы разных вид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необходимую информацию 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 и справочников, в том числе мультимедийных; использовать эту информацию в различных видах деятельност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Морфолог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знавать самостоятельные (знаменательные) части речи и их формы, служебные части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слово с точки зрения его принадлежности к той или иной части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формы слов различных частей речи в соответствии с нормами современного русского литературного язык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морфологические знания и умения в практике правописания, в различных видах анализ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ть явления грамматической омонимии, существенные для решения орфографических и пунктуационных задач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синонимические средства морфологи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грамматические омоним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знавать основные выразительные средства морфологии в публицистической и художественной речи и оценивать их; объяснять особенности употребления морфологических средств в текстах научного и официально-делового стилей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необходимую информацию из словарей грамматических трудностей, в том числе мультимедийных; использовать эту информацию в различных видах деятельност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Синтаксис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знавать основные единицы синтаксиса (словосочетание, предложение) и их вид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различные виды словосочетаний и предложений с точки зрения структурной и смысловой организации, функциональной предназначенност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синтаксические единицы в соответствии с нормами современного русского литературного язык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разнообразные синонимические синтаксические конструкции в собственной речевой практике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синтаксические знания и умения в практике правописания, в различных видах анализ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синонимические средства синтаксис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знавать основные выразительные средства синтаксиса в публицистической и художественной речи и оценивать их; объяснять особенности употребления синтаксических конструкций в текстах научного и официально-делового стилей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особенности употребления синтаксических конструкций с точки зрения их функционально-стилистических качеств, требований выразительности реч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авописание: орфография и пунктуац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орфографические и пунктуационные нормы в процессе письма (в объёме содержания курса)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выбор написания в устной форме (рассуждение) и письменной форме (с помощью графических символов)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наруживать и исправлять орфографические и пунктуационные ошибк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необходимую информацию из орфографических словарей и справочников; использовать её в процессе письм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ировать роль орфографии и пунктуации в передаче смысловой стороны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необходимую информацию из мультимедийных орфографических словарей и справочников по правописанию; использовать эту информацию в процессе письм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Язык и культура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научит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ять единицы языка с национально-культурным компонентом значения в произведениях устного народного творчества, в художественной литературе и исторических текстах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, которые доказывают, что изучение языка позволяет лучше узнать историю и культуру стран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стно использовать правила русского речевого этикета в учебной деятельности и повседневной жизн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овать на отдельных примерах взаимосвязь языка, культуры и истории народа — носителя язык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и сравнивать русский речевой этикет с речевым этикетом отдельных народов России и мир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РЕБОВАНИЯ К УРОВНЮ ПОДГОТОВКИ УЧАЩИХС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ребования к уровню подготовки учащихся 5 класса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я русского языка. К ним относятся следующие убеждения и качества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своей идентичности как гражданина многонациональной страны, объединенной одним языком общения - русским 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гуманистических традиций и ценностей современного общества через художественное слово русских писателе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культурного многообразия своей страны и мира через тексты разных типов и стилей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я русского языка в основной школе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сознательно организовывать и регулировать свою деятельность: учебную, общественную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умениями работать с учебной и внешкольной информацией (анализировать тексты разных стилей, составлять простой и развернутый планы, тезисы,  формулировать и обосновывать выводы и составлять собственный текст 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решать творческие задачи, представлять результаты своей деятельности в различных формах (сообщение, эссе, презентация.)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к сотрудничеству с соучениками, коллективной работе; освоение основ межкультурного взаимодействия в школе и социальном окружении и др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знания и умени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чевая деятельность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          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аудирован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основное содержание небольшого по объему научно-учебного и художественного текста, воспринимаемого на слух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ную мысль, структурные части исходного текст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           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чтен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техникой чтения; выделять в тексте главную и второстепенную информацию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бивать текст на смысловые части и составлять простой план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чать на вопросы по содержанию прочитанного текста; владеть ознакомительным и изучающим видами чт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зировать содержание текста по заголовку, названию параграфа учебник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информацию из лингвистических словарей разных вид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расставлять логические ударения, пауз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уместный тон речи при чтении текста вслух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говорен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азательно отвечать на вопросы учителя; подробно и сжато излагать прочитанный текст, сохраняя его строение, тип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устные высказывания, раскрывая тему и развивая основную мысль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ть свое отношение к предмету речи с помощью разнообразных языковых средств и интонаци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письмо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робно и сжато пересказывать тексты разных типов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письменные высказывания разных типов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 сочинения и соблюдать его в процессе письм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и раскрывать тему и основную мысль высказыва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ить текст на абзац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небольшие по объему тексты (сочинения-миниатюры разных стилей)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разными видами словарей в процессе написания текст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ть свое отношение к предмету речи; находить в тексте типовые фрагменты описания, повествования, рассужд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заголовок, отражающий тему и основную мысль текст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равлять недочеты в содержании высказывания и его построении;</w:t>
      </w:r>
    </w:p>
    <w:p>
      <w:pPr>
        <w:pStyle w:val="Normal"/>
        <w:shd w:fill="FFFFFF" w:val="clear"/>
        <w:jc w:val="both"/>
        <w:rPr>
          <w:rFonts w:eastAsia="Times New Roman" w:cs="Calibri"/>
          <w:i/>
          <w:i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фонетика и орфоэпи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в слове звуки речи, давать им фонетическую характеристику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ударные и безударные слоги, не смешивать звуки и букв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элементы упрощенной транскрипции для обозначения анализируемого звука и объяснения написания слов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художественном тексте явления звукопис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произносить гласные, согласные звуки и их сочетания в слове, а также наиболее употребительные слова и формы изученных частей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орфоэпическим словарем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графи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произносить названия букв русского алфавит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бодно пользоваться алфавитом, работая со словарям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сопоставительный анализ звукового и буквенного состава слов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морфемик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морфемы на основе смыслового анализа слов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однокоренные слова с учетом значения слов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ывать различия в значении однокоренных слов, вносимые приставками и суффиксам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словарем значения морфем и словарем морфемного строения сл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особенности использования слов с эмоционально-оценочными суффиксами в художественных текстах;</w:t>
      </w:r>
    </w:p>
    <w:p>
      <w:pPr>
        <w:pStyle w:val="Normal"/>
        <w:shd w:fill="FFFFFF" w:val="clear"/>
        <w:jc w:val="both"/>
        <w:rPr>
          <w:rFonts w:eastAsia="Times New Roman" w:cs="Calibri"/>
          <w:i/>
          <w:i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лексикология и фразеологи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лексическое значение слов и фразеологизмов разными способами (описание, краткое толкование, подбор синонимов, антонимов, однокоренных слов)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толковыми словарями для определения и уточнения лексического значения слова, словарями синонимов, антонимов, фразеологизм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еделять слова на тематические групп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слова в соответствии с их лексическим значением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прямое и переносное значение сл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личать омонимы от многозначных сл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синонимы и антоним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из синонимического ряда наиболее точное и уместное слово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тексте выразительные приемы, основанные на употреблении слова в переносном значени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наиболее употребительными оборотами русского речевого этикет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Normal"/>
        <w:shd w:fill="FFFFFF" w:val="clear"/>
        <w:jc w:val="both"/>
        <w:rPr>
          <w:rFonts w:eastAsia="Times New Roman" w:cs="Calibri"/>
          <w:i/>
          <w:i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морфологи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части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указывать морфологические признак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изменять части речи;</w:t>
      </w:r>
    </w:p>
    <w:p>
      <w:pPr>
        <w:pStyle w:val="Normal"/>
        <w:shd w:fill="FFFFFF" w:val="clear"/>
        <w:jc w:val="both"/>
        <w:rPr>
          <w:rFonts w:eastAsia="Times New Roman" w:cs="Calibri"/>
          <w:i/>
          <w:i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орфографи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орфограммы в морфемах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ировать слова по видам орфограмм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правильным способом подбора однокоренных слов, а также приемами применения изученных правил орфографи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но объяснять выбор написания и использовать на письме специальные графические обознач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подбирать слова на изученные правила;</w:t>
      </w:r>
    </w:p>
    <w:p>
      <w:pPr>
        <w:pStyle w:val="Normal"/>
        <w:shd w:fill="FFFFFF" w:val="clear"/>
        <w:jc w:val="both"/>
        <w:rPr>
          <w:rFonts w:eastAsia="Times New Roman" w:cs="Calibri"/>
          <w:i/>
          <w:i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синтаксис и пунктуаци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словосочетания в предложени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главное и зависимое слово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схемы словосочетаний изученных видов и конструировать словосочетания по заданной схеме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основы предложений с двумя главными членам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струировать предложения по заданным типам грамматических осн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овать предложения по цели высказывания, наличию или отсутствию второстепенных членов, количеству грамматических осн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зывания, соблюдать верную интонацию конца предложений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ростые и сложные предложения изученных вид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ознавать предложения, осложненные однородными членами, обращениями, вводными словами; находить, анализировать и конструировать предложения с прямой речью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правильным способом действия при применении изученных правил пунктуаци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подбирать примеры на изученное пунктуационное правило.</w:t>
      </w:r>
    </w:p>
    <w:p>
      <w:pPr>
        <w:pStyle w:val="Normal"/>
        <w:shd w:fill="FFFFFF" w:val="clear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ребования к уровню подготовки учащихся 6 класса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я русского языка. К ним относятся следующие убеждения и качества: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своей идентичности как гражданина многонациональной страны, объединенной одним языком общения - русским 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гуманистических традиций и ценностей современного общества через художественное слово русских писателей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культурного многообразия своей страны и мира через тексты разных типов и стилей.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я русского языка в основной школе: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сознательно организовывать и регулировать свою деятельность: учебную, общественную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умениями работать с учебной и внешкольной информацией (анализировать тексты разных стилей, составлять простой и развернутый планы, тезисы,  формулировать и обосновывать выводы и составлять собственный текст 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решать творческие задачи, представлять результаты своей деятельности в различных формах (сообщение, эссе, презентация.)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к сотрудничеству с соучениками, коллективной работе; освоение основ межкультурного взаимодействия в школе и социальном окружении и др.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я русского языка учащимися включают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роли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смысла понятий: речь устная и письменная; монолог, диалог; сфера и ситуация речевого общения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признаков разговорной речи, научного, публицистического, официaльно-делового стилей, языка художественной литературы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обенностей основных жанров научного, публицистического, официaльно-делового стилей и разговорной речи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признаков текста и его функционaльно-смысловых типов (повествования, описания, рассуждения)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единиц языка, их признаков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норм русского литературного языка (орфоэпические, лексические, грамматические, орфографические, пунктуационные); норм речевого этикета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познавать языковые единицы, проводить различные виды их анaлиза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бъяснять с помощью словаря значение слов с национально-культурным компонентом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 понимать информацию устного и письменного сообщения (цель, тему текста, основную, дополнительную, явную и скрытую информацию)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оизводить текст c заданной степенью свернутости (план, пересказ, изложение, конспект)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вать тексты различных стилей и жанров (отзыв, выступление, письмо, заявление)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в практике письма основные правила орфографии и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нктyации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речевой самоконтроль; оценивать свою речь с точки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рения ее правильности, находить грамматические и речевые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шибки; недочеты, исправлять их; совершенствовать и редактировать собственные тексты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спользовать приобретенные знания и умения в практической деятeльности в повседневной жизни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я роли родного языка в развитии интеллектуaльных и творческих способностей личности, значения родного языка в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зни человека и общества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я речевой культуры, бережного и сознательного отношения к родному языкy, сохранения чистоты русского языка как явления кyльтуры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овлетворения коммуникативных потребностей в yчебных, бытовых, социaльно-культурных ситуациях общения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я родного языка как средства полyчения знаний по другим учебным предметам и продолжения образова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ребования к уровню подготовки учеников 7 класса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знания и умен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предусмотренные образовательным минимумом знания о фонетической, лексической и грамматической системах русского языка, о тексте и стилях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орфографической, пунктуационной, речевой грамотностью в объеме, достаточном для свободного пользования русским языком в учебных и иных целях в устной и письменной форме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ить фонетический, лексический, словообразовательный, морфологический, синтаксически разбор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социальной сущности языка, его функциях и структуре, о языковой норме и происходящих в русском языке изменениях, о его взаимосвязи с другими языкам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различать изученные стили речи; определять тему, основную мысль текста; опознавать языковые единицы; проводить различные виды их анализ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разными видами чтения ( изучающее, ознакомительное, просмотровое)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оизводить текст с заданной степенью свёрнутости; создавать самостоятельные тексты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в практике общения литературные нормы языка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приобретённые навыки для увеличения словарного запаса, получения знания по другим предметам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знания и умен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читательскими умениями, достаточными для продуктивной самостоятельной работы с литературой разных стилей и жанр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передавать содержание прочитанного близко к тексту, сжато, выборочно, с выражением собственных суждений о прочитанном в устной и письменной формах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языковыми средствами при построении высказывания, обеспечивая простоту и ясность предложений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компьютерную презентацию по интернет источникам, выступать с ней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формированные компетентности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льтуроведческ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Отражение в русском языке материальной и духовной культуры русского и других народов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вершенствование культуры разговорной речи. Особенности речевого этикета в официально-деловой, научной и публицистической сферах обще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зыковедческ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итературный язык и язык художественной литературы. Понятие о системе языка, его единицах и уровнях, взаимосвязях и отношениях единиц разных уровней язык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 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нательное отношение к языку как к духовной ценности, средству общения и получения знаний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ребования к уровню подготовки учеников 8 класса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знания и умения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ть определения основных изучаемых в 8 классе языковых единиц, речеведческих понятий, орфографических и пунктуационных правил, обосновывать свои ответы, приводя нужные примеры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ить словообразовательный разбор слов с ясной структурой, морфологический разбор изученных в 8 классе частей речи, синтаксический разбор предложений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омощью толкового словаря выяснять нормы употребления слов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словах изученные орфограммы, уметь обосновывать их выбор, правильно писать слова с изученными орфограммами, находить и исправлять орфографические ошибк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писать слова с непроверяемыми орфограммами, изученными в 6 классе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в предложениях смысловые отрезки, которые необходимо выделять знаками препинания, обосновывать выбор знаков препинания и расставлять их в соответствии с изученными правилам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знания и умен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читательскими умениями, достаточными для продуктивной самостоятельной работы с литературой разных стилей и жанр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передавать содержание прочитанного близко к тексту, сжато, выборочно, с выражением собственных суждений о прочитанном в устной и письменной формах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ьзоваться языковыми средствами при построении высказывания, обеспечивая простоту и ясность предложений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компьютерную презентацию по интернет источникам, выступать с ней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к межличностному и межкультурному общению, сотрудничеству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формированные компетентности: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льтуроведческ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 Отражение в русском языке материальной и духовной культуры русского и других народов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вершенствование культуры разговорной речи. Особенности речевого этикета в официально-деловой, научной и публицистической сферах общения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зыковедческ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итературный язык и язык художественной литературы. Понятие о системе языка, его единицах и уровнях, взаимосвязях и отношениях единиц разных уровней языка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Требования  к  уровню  подготовки  обучающихся  9 класса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 обучен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предусмотренные образовательным минимумом знания о фонетической, лексической и грамматической системах русского языка, о тексте и стилях речи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орфографической, пунктуационной, речевой грамотностью в объеме, достаточном для свободного пользования русским языком в учебных и иных целях в устной и письменной формах; исправлять речевые недочёты и грамматические ошибки; производить фонетический, лексический, словообразовательный, морфологический, синтаксический, речеведческий разбор, анализ художественного текста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ть представление о социальной сущности языка, его функциях и структуре, о языковой норме и происходящих в русском языке изменениях, о его взаимосвязи с другими языкам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тиль речи, тему высказывания и его основную мысль, указывать способы и средства связи предложений в тексте; анализировать строение текста, языковые и речевые средства, характерные для изученных стилей реч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устные и письменные высказывания типа рассуждения-объяснения и рассуждения-доказательства. Писать сочинение в публицистическом и художественном стиле с использованием разных типов речи. Составлять заявление, автобиографию. Составлять тезисы и конспект небольшой статьи (или фрагмента из большой статьи)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изложения по текстам публицистического, художественного стиля, сохраняя композиционную форму, типологическое строение, характерные языковые средства; вводить в текст элементы сочинения (типа рассуждения, описания, повествования). Исправлять речевые недочеты и  грамматические ошибки, нарушение логики высказывания; повышать выразительность речи, добиваться целесообразного выбора языковых средств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бучения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читательскими умениями, достаточными для продуктивной самостоятельной работы с литературой разных стилей и жанров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передавать содержание прочитанного близко к тексту, сжато, выборочно, с изменением последовательности содержания, с выделением элементов, отражающих идейный смысл произведения, с выражением собственных суждений о прочитанном в устной и письменной формах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ъяснять значение слов общественно-политической и морально-этической тематике, правильно их употреблять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компьютерную презентацию по интернет источникам, выступать с ней,  отвечать на вопросы по теме, защищать развиваемые в ней положения;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формированные компетентности.</w:t>
      </w:r>
    </w:p>
    <w:p>
      <w:pPr>
        <w:pStyle w:val="Normal"/>
        <w:shd w:fill="FFFFFF" w:val="clear"/>
        <w:jc w:val="both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льтуроведческ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заимосвязь языка и культуры. Лексика, обозначающая предметы и явления традиционного русского быта; историзмы; фольклорная лексика и фразеология; русские имена. Русские пословицы и поговорки.Отражение в русском языке материальной и духовной культуры русского и других народов.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вершенствование культуры разговорной речи. Особенности речевого этикета в официально-деловой, научной и публицистической сферах общения.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зыковедческая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ный язык и язык художественной литературы. Понятие о системе языка, его единицах и уровнях, взаимосвязях и отношениях единиц разных уровней языка.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бучения: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ыми результатами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-шенствованию;</w:t>
      </w:r>
    </w:p>
    <w:p>
      <w:pPr>
        <w:pStyle w:val="Normal"/>
        <w:numPr>
          <w:ilvl w:val="0"/>
          <w:numId w:val="0"/>
        </w:numPr>
        <w:shd w:fill="FFFFFF" w:val="clear"/>
        <w:ind w:left="0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владение всеми видами речевой деятельности: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аудирование и чтение: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 </w:t>
        <w:br/>
        <w:t>свободно пользоваться словарями различных типов, справочной литературой, в том числе и на электронных носителях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приемами отбора и систематизации материала на определе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говорение и письмо: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shd w:fill="FFFFFF" w:val="clear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 </w:t>
        <w:br/>
        <w:t>3) коммуникативно целесообразное взаимодействие 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7475</wp:posOffset>
                </wp:positionV>
                <wp:extent cx="5999480" cy="1207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948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  <w:gridCol w:w="3244"/>
                            </w:tblGrid>
                            <w:tr>
                              <w:trPr>
                                <w:trHeight w:val="1901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Протокол заседания методиче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объединения учителей гуманитарного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цикла Спецшкол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от  «25»  августа  2016 г. №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______________________ А.Г.Фурсова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Заместитель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Спецшкол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_____________ В.Ю. Угрюмо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36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>«25»  августа  2016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4pt;height:95.05pt;mso-wrap-distance-left:0pt;mso-wrap-distance-right:9pt;mso-wrap-distance-top:0pt;mso-wrap-distance-bottom:0pt;margin-top: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  <w:gridCol w:w="3244"/>
                      </w:tblGrid>
                      <w:tr>
                        <w:trPr>
                          <w:trHeight w:val="1901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Протокол заседания методическ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объединения учителей гуманитарно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цикла Спецшкол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от  «25»  августа  2016 г. № 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______________________ А.Г.Фурсова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Заместитель директора по У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Спецшкол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_____________ В.Ю. Угрюм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3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>«25»  августа  2016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footerReference w:type="default" r:id="rId11"/>
      <w:type w:val="nextPage"/>
      <w:pgSz w:orient="landscape" w:w="16838" w:h="11906"/>
      <w:pgMar w:left="851" w:right="567" w:gutter="0" w:header="0" w:top="567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7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rFonts w:ascii="Times New Roman" w:hAnsi="Times New Roman" w:eastAsia="Times New Roman" w:cs="Times New Roman"/>
      <w:b/>
      <w:i/>
      <w:sz w:val="1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File">
    <w:name w:val="file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25">
    <w:name w:val="c25"/>
    <w:qFormat/>
    <w:rPr/>
  </w:style>
  <w:style w:type="character" w:styleId="C51">
    <w:name w:val="c51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6">
    <w:name w:val="c9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xcerpt">
    <w:name w:val="search-excerp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211" w:before="1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ict.edu.ru/" TargetMode="External"/><Relationship Id="rId6" Type="http://schemas.openxmlformats.org/officeDocument/2006/relationships/hyperlink" Target="http://www.valeo.edu.ru/data/index.php" TargetMode="External"/><Relationship Id="rId7" Type="http://schemas.openxmlformats.org/officeDocument/2006/relationships/hyperlink" Target="http://www.gramota.ru/" TargetMode="External"/><Relationship Id="rId8" Type="http://schemas.openxmlformats.org/officeDocument/2006/relationships/hyperlink" Target="http://www.ucheba.ru/" TargetMode="External"/><Relationship Id="rId9" Type="http://schemas.openxmlformats.org/officeDocument/2006/relationships/hyperlink" Target="http://www.alledu.ru/" TargetMode="External"/><Relationship Id="rId10" Type="http://schemas.openxmlformats.org/officeDocument/2006/relationships/hyperlink" Target="http://www.college.ru/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8:19:00Z</dcterms:created>
  <dc:creator>Антонина</dc:creator>
  <dc:description/>
  <cp:keywords/>
  <dc:language>en-US</dc:language>
  <cp:lastModifiedBy>Оператор</cp:lastModifiedBy>
  <cp:lastPrinted>2016-09-13T20:40:00Z</cp:lastPrinted>
  <dcterms:modified xsi:type="dcterms:W3CDTF">2019-01-24T12:02:00Z</dcterms:modified>
  <cp:revision>4</cp:revision>
  <dc:subject/>
  <dc:title/>
</cp:coreProperties>
</file>